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spacing w:lineRule="atLeast" w:line="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D.1.4F Měření a regulace </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D.1.4F.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Schéma zapojení kotelny</w:t>
        <w:tab/>
        <w:tab/>
        <w:t>D.1.4F.2.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Půdorys 1. NP kotelna</w:t>
        <w:tab/>
        <w:tab/>
        <w:t>D.1.4F.2.2</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Výkaz výměr, specifikace</w:t>
        <w:tab/>
        <w:tab/>
        <w:t>D.1.4F.3</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spacing w:lineRule="atLeast" w:line="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D.1.4F Měření a regulace </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D.1.4F.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Schéma zapojení kotelny</w:t>
        <w:tab/>
        <w:tab/>
        <w:t>D.1.4F.2.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Půdorys 1. NP kotelna</w:t>
        <w:tab/>
        <w:tab/>
        <w:t>D.1.4F.2.2</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Výkaz výměr, specifikace</w:t>
        <w:tab/>
        <w:tab/>
        <w:t>D.1.4F.3</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spacing w:lineRule="atLeast" w:line="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D.1.4F Měření a regulace </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D.1.4F.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Schéma zapojení kotelny</w:t>
        <w:tab/>
        <w:tab/>
        <w:t>D.1.4F.2.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Půdorys 1. NP kotelna</w:t>
        <w:tab/>
        <w:tab/>
        <w:t>D.1.4F.2.2</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Výkaz výměr, specifikace</w:t>
        <w:tab/>
        <w:tab/>
        <w:t>D.1.4F.3</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spacing w:lineRule="atLeast" w:line="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D.1.4F Měření a regulace </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D.1.4F.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Schéma zapojení kotelny</w:t>
        <w:tab/>
        <w:tab/>
        <w:t>D.1.4F.2.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Půdorys 1. NP kotelna</w:t>
        <w:tab/>
        <w:tab/>
        <w:t>D.1.4F.2.2</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Výkaz výměr, specifikace</w:t>
        <w:tab/>
        <w:tab/>
        <w:t>D.1.4F.3</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spacing w:lineRule="atLeast" w:line="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D.1.4F Měření a regulace </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D.1.4F.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Schéma zapojení kotelny</w:t>
        <w:tab/>
        <w:tab/>
        <w:t>D.1.4F.2.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Půdorys 1. NP kotelna</w:t>
        <w:tab/>
        <w:tab/>
        <w:t>D.1.4F.2.2</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Výkaz výměr, specifikace</w:t>
        <w:tab/>
        <w:tab/>
        <w:t>D.1.4F.3</w:t>
      </w:r>
    </w:p>
    <w:p>
      <w:pPr>
        <w:pStyle w:val="Normal"/>
        <w:spacing w:lineRule="atLeast" w:line="0"/>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r>
    </w:p>
    <w:p>
      <w:pPr>
        <w:pStyle w:val="Normal"/>
        <w:spacing w:lineRule="atLeast" w:line="0"/>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r>
    </w:p>
    <w:p>
      <w:pPr>
        <w:pStyle w:val="Normal"/>
        <w:spacing w:lineRule="atLeast" w:line="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spacing w:lineRule="atLeast" w:line="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D.1.4F Měření a regulace </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D.1.4F.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Schéma zapojení kotelny</w:t>
        <w:tab/>
        <w:tab/>
        <w:t>D.1.4F.2.1</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Půdorys 1. NP kotelna</w:t>
        <w:tab/>
        <w:tab/>
        <w:t>D.1.4F.2.2</w:t>
      </w:r>
    </w:p>
    <w:p>
      <w:pPr>
        <w:pStyle w:val="Normal"/>
        <w:spacing w:lineRule="atLeast" w:line="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Výkaz výměr, specifikace</w:t>
        <w:tab/>
        <w:tab/>
        <w:t>D.1.4F.3</w:t>
      </w:r>
    </w:p>
    <w:p>
      <w:pPr>
        <w:pStyle w:val="Normal"/>
        <w:spacing w:lineRule="atLeast" w:line="0"/>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r>
    </w:p>
    <w:p>
      <w:pPr>
        <w:pStyle w:val="Normal"/>
        <w:spacing w:lineRule="atLeast" w:line="0"/>
        <w:rPr>
          <w:rFonts w:eastAsia="Times New Roman" w:cs="Times New Roman"/>
          <w:b/>
          <w:b/>
          <w:color w:val="auto"/>
          <w:sz w:val="52"/>
          <w:szCs w:val="20"/>
          <w:u w:val="single"/>
          <w:lang w:val="cs-CZ" w:eastAsia="zxx" w:bidi="ar-SA"/>
        </w:rPr>
      </w:pPr>
      <w:r>
        <w:rPr>
          <w:rFonts w:eastAsia="Times New Roman" w:cs="Times New Roman"/>
          <w:b/>
          <w:color w:val="auto"/>
          <w:sz w:val="52"/>
          <w:szCs w:val="20"/>
          <w:u w:val="single"/>
          <w:lang w:val="cs-CZ" w:eastAsia="zxx" w:bidi="ar-SA"/>
        </w:rPr>
      </w:r>
    </w:p>
    <w:p>
      <w:pPr>
        <w:pStyle w:val="Normal"/>
        <w:spacing w:lineRule="atLeast" w:line="0"/>
        <w:rPr>
          <w:rFonts w:eastAsia="Times New Roman" w:cs="Times New Roman"/>
          <w:b/>
          <w:b/>
          <w:color w:val="auto"/>
          <w:sz w:val="52"/>
          <w:szCs w:val="20"/>
          <w:u w:val="single"/>
          <w:lang w:val="cs-CZ" w:eastAsia="zxx" w:bidi="ar-SA"/>
        </w:rPr>
      </w:pPr>
      <w:r>
        <w:rPr>
          <w:rFonts w:eastAsia="Times New Roman" w:cs="Times New Roman"/>
          <w:b/>
          <w:color w:val="auto"/>
          <w:sz w:val="52"/>
          <w:szCs w:val="20"/>
          <w:u w:val="single"/>
          <w:lang w:val="cs-CZ" w:eastAsia="zxx" w:bidi="ar-SA"/>
        </w:rPr>
      </w:r>
    </w:p>
    <w:p>
      <w:pPr>
        <w:pStyle w:val="Normal"/>
        <w:spacing w:lineRule="atLeast" w:line="0"/>
        <w:rPr>
          <w:rFonts w:eastAsia="Times New Roman" w:cs="Times New Roman"/>
          <w:b/>
          <w:b/>
          <w:color w:val="auto"/>
          <w:sz w:val="52"/>
          <w:szCs w:val="20"/>
          <w:u w:val="single"/>
          <w:lang w:val="cs-CZ" w:eastAsia="zxx" w:bidi="ar-SA"/>
        </w:rPr>
      </w:pPr>
      <w:r>
        <w:rPr>
          <w:rFonts w:eastAsia="Times New Roman" w:cs="Times New Roman"/>
          <w:b/>
          <w:color w:val="auto"/>
          <w:sz w:val="52"/>
          <w:szCs w:val="20"/>
          <w:u w:val="single"/>
          <w:lang w:val="cs-CZ" w:eastAsia="zxx" w:bidi="ar-SA"/>
        </w:rPr>
      </w:r>
    </w:p>
    <w:p>
      <w:pPr>
        <w:pStyle w:val="Normal"/>
        <w:ind w:left="0" w:right="0" w:firstLine="567"/>
        <w:jc w:val="center"/>
        <w:rPr>
          <w:rFonts w:eastAsia="Times New Roman" w:cs="Times New Roman"/>
          <w:b/>
          <w:b/>
          <w:color w:val="auto"/>
          <w:sz w:val="52"/>
          <w:szCs w:val="20"/>
          <w:u w:val="single"/>
          <w:lang w:val="cs-CZ" w:eastAsia="zxx" w:bidi="ar-SA"/>
        </w:rPr>
      </w:pPr>
      <w:r>
        <w:rPr>
          <w:rFonts w:eastAsia="Times New Roman" w:cs="Times New Roman"/>
          <w:b/>
          <w:color w:val="auto"/>
          <w:sz w:val="52"/>
          <w:szCs w:val="20"/>
          <w:u w:val="single"/>
          <w:lang w:val="cs-CZ" w:eastAsia="zxx" w:bidi="ar-SA"/>
        </w:rPr>
        <w:t>1.  TECHNICKÁ ZPRÁVA</w:t>
      </w:r>
    </w:p>
    <w:p>
      <w:pPr>
        <w:pStyle w:val="Normal"/>
        <w:rPr>
          <w:rFonts w:eastAsia="Times New Roman" w:cs="Times New Roman"/>
          <w:b/>
          <w:b/>
          <w:color w:val="auto"/>
          <w:sz w:val="52"/>
          <w:szCs w:val="20"/>
          <w:u w:val="single"/>
          <w:lang w:val="cs-CZ" w:eastAsia="zxx" w:bidi="ar-SA"/>
        </w:rPr>
      </w:pPr>
      <w:r>
        <w:rPr>
          <w:rFonts w:eastAsia="Times New Roman" w:cs="Times New Roman"/>
          <w:b/>
          <w:color w:val="auto"/>
          <w:sz w:val="52"/>
          <w:szCs w:val="20"/>
          <w:u w:val="single"/>
          <w:lang w:val="cs-CZ" w:eastAsia="zxx" w:bidi="ar-SA"/>
        </w:rPr>
      </w:r>
    </w:p>
    <w:p>
      <w:pPr>
        <w:pStyle w:val="Normal"/>
        <w:rPr>
          <w:rFonts w:eastAsia="Times New Roman" w:cs="Times New Roman"/>
          <w:b/>
          <w:b/>
          <w:color w:val="auto"/>
          <w:sz w:val="52"/>
          <w:szCs w:val="20"/>
          <w:u w:val="single"/>
          <w:lang w:val="cs-CZ" w:eastAsia="zxx" w:bidi="ar-SA"/>
        </w:rPr>
      </w:pPr>
      <w:r>
        <w:rPr>
          <w:rFonts w:eastAsia="Times New Roman" w:cs="Times New Roman"/>
          <w:b/>
          <w:color w:val="auto"/>
          <w:sz w:val="52"/>
          <w:szCs w:val="20"/>
          <w:u w:val="single"/>
          <w:lang w:val="cs-CZ" w:eastAsia="zxx" w:bidi="ar-SA"/>
        </w:rPr>
      </w:r>
    </w:p>
    <w:p>
      <w:pPr>
        <w:pStyle w:val="Normal"/>
        <w:ind w:left="-567" w:right="0" w:firstLine="1134"/>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r>
    </w:p>
    <w:p>
      <w:pPr>
        <w:pStyle w:val="Normal"/>
        <w:ind w:left="-567" w:right="0" w:firstLine="1134"/>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r>
    </w:p>
    <w:p>
      <w:pPr>
        <w:pStyle w:val="Normal"/>
        <w:ind w:left="-567" w:right="0" w:firstLine="1134"/>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r>
    </w:p>
    <w:p>
      <w:pPr>
        <w:pStyle w:val="Normal"/>
        <w:ind w:left="-567" w:right="0" w:firstLine="1134"/>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r>
    </w:p>
    <w:p>
      <w:pPr>
        <w:pStyle w:val="Normal"/>
        <w:rPr/>
      </w:pPr>
      <w:r>
        <w:rPr>
          <w:b/>
          <w:sz w:val="24"/>
          <w:u w:val="single"/>
        </w:rPr>
        <w:t>Akce:</w:t>
      </w:r>
      <w:r>
        <w:rPr>
          <w:b/>
          <w:sz w:val="24"/>
        </w:rPr>
        <w:t xml:space="preserve">            </w:t>
      </w:r>
      <w:r>
        <w:rPr>
          <w:rFonts w:eastAsia="Times New Roman" w:cs="Times New Roman"/>
          <w:b/>
          <w:color w:val="auto"/>
          <w:sz w:val="24"/>
          <w:szCs w:val="20"/>
          <w:lang w:val="cs-CZ" w:eastAsia="zxx" w:bidi="ar-SA"/>
        </w:rPr>
        <w:t>Rekonstrukce objektu Mládežníků 228, Rokycany</w:t>
      </w:r>
    </w:p>
    <w:p>
      <w:pPr>
        <w:pStyle w:val="Normal"/>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ab/>
        <w:tab/>
        <w:t xml:space="preserve">2. etapa – změna využití objektu na potřeby Zpč. muzea v Plzni </w:t>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rPr/>
      </w:pPr>
      <w:r>
        <w:rPr>
          <w:b/>
          <w:sz w:val="24"/>
          <w:u w:val="single"/>
        </w:rPr>
        <w:t>Profese:</w:t>
      </w:r>
      <w:r>
        <w:rPr>
          <w:b/>
          <w:sz w:val="24"/>
        </w:rPr>
        <w:t xml:space="preserve">         měření a regulace          </w:t>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567" w:right="0" w:hanging="0"/>
        <w:rPr/>
      </w:pPr>
      <w:r>
        <w:rPr>
          <w:rFonts w:eastAsia="Times New Roman" w:cs="Times New Roman"/>
          <w:b/>
          <w:color w:val="auto"/>
          <w:sz w:val="24"/>
          <w:szCs w:val="20"/>
          <w:lang w:val="cs-CZ" w:eastAsia="zxx" w:bidi="ar-SA"/>
        </w:rPr>
        <w:t xml:space="preserve">         </w:t>
      </w:r>
      <w:r>
        <w:rPr>
          <w:rFonts w:eastAsia="Times New Roman" w:cs="Times New Roman"/>
          <w:b/>
          <w:color w:val="auto"/>
          <w:sz w:val="24"/>
          <w:szCs w:val="20"/>
          <w:u w:val="single"/>
          <w:lang w:val="cs-CZ" w:eastAsia="zxx" w:bidi="ar-SA"/>
        </w:rPr>
        <w:t>Stupeň:</w:t>
      </w:r>
      <w:r>
        <w:rPr>
          <w:rFonts w:eastAsia="Times New Roman" w:cs="Times New Roman"/>
          <w:b/>
          <w:color w:val="auto"/>
          <w:sz w:val="24"/>
          <w:szCs w:val="20"/>
          <w:lang w:val="cs-CZ" w:eastAsia="zxx" w:bidi="ar-SA"/>
        </w:rPr>
        <w:t xml:space="preserve">         dokumentace pro stavební povolení /zadávací dokumentace/</w:t>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567" w:right="0" w:hanging="0"/>
        <w:rPr/>
      </w:pPr>
      <w:r>
        <w:rPr>
          <w:rFonts w:eastAsia="Times New Roman" w:cs="Times New Roman"/>
          <w:b/>
          <w:color w:val="auto"/>
          <w:sz w:val="24"/>
          <w:szCs w:val="20"/>
          <w:lang w:val="cs-CZ" w:eastAsia="zxx" w:bidi="ar-SA"/>
        </w:rPr>
        <w:t xml:space="preserve">         </w:t>
      </w:r>
      <w:r>
        <w:rPr>
          <w:rFonts w:eastAsia="Times New Roman" w:cs="Times New Roman"/>
          <w:b/>
          <w:color w:val="auto"/>
          <w:sz w:val="24"/>
          <w:szCs w:val="20"/>
          <w:u w:val="single"/>
          <w:lang w:val="cs-CZ" w:eastAsia="zxx" w:bidi="ar-SA"/>
        </w:rPr>
        <w:t>Investor:</w:t>
      </w:r>
      <w:r>
        <w:rPr>
          <w:rFonts w:eastAsia="Times New Roman" w:cs="Times New Roman"/>
          <w:b/>
          <w:color w:val="auto"/>
          <w:sz w:val="24"/>
          <w:szCs w:val="20"/>
          <w:lang w:val="cs-CZ" w:eastAsia="zxx" w:bidi="ar-SA"/>
        </w:rPr>
        <w:t xml:space="preserve">       Západočeské muzeum v Plzni, příspěvková organizace, </w:t>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ab/>
        <w:tab/>
        <w:tab/>
        <w:tab/>
        <w:t xml:space="preserve">Kopeckého sady 2, 301 00 Plzeň </w:t>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567" w:right="0" w:hanging="0"/>
        <w:rPr/>
      </w:pPr>
      <w:r>
        <w:rPr>
          <w:rFonts w:eastAsia="Times New Roman" w:cs="Times New Roman"/>
          <w:b/>
          <w:color w:val="auto"/>
          <w:sz w:val="24"/>
          <w:szCs w:val="20"/>
          <w:lang w:val="cs-CZ" w:eastAsia="zxx" w:bidi="ar-SA"/>
        </w:rPr>
        <w:t xml:space="preserve">         </w:t>
      </w:r>
      <w:r>
        <w:rPr>
          <w:rFonts w:eastAsia="Times New Roman" w:cs="Times New Roman"/>
          <w:b/>
          <w:color w:val="auto"/>
          <w:sz w:val="24"/>
          <w:szCs w:val="20"/>
          <w:u w:val="single"/>
          <w:lang w:val="cs-CZ" w:eastAsia="zxx" w:bidi="ar-SA"/>
        </w:rPr>
        <w:t>Projektant:</w:t>
      </w:r>
      <w:r>
        <w:rPr>
          <w:rFonts w:eastAsia="Times New Roman" w:cs="Times New Roman"/>
          <w:b/>
          <w:color w:val="auto"/>
          <w:sz w:val="24"/>
          <w:szCs w:val="20"/>
          <w:lang w:val="cs-CZ" w:eastAsia="zxx" w:bidi="ar-SA"/>
        </w:rPr>
        <w:t xml:space="preserve">        Luboš Beneda, Čižická 279, 332 09 Čižice</w:t>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ab/>
        <w:tab/>
        <w:tab/>
        <w:tab/>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rPr/>
      </w:pPr>
      <w:r>
        <w:rPr>
          <w:b/>
          <w:sz w:val="24"/>
          <w:u w:val="single"/>
        </w:rPr>
        <w:t>Vypracoval:</w:t>
      </w:r>
      <w:r>
        <w:rPr>
          <w:b/>
          <w:sz w:val="24"/>
        </w:rPr>
        <w:t xml:space="preserve">        </w:t>
        <w:tab/>
        <w:t>Ing. K. Beneš, projekce elektro, M+R</w:t>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ab/>
        <w:tab/>
        <w:tab/>
        <w:t xml:space="preserve">     </w:t>
        <w:tab/>
        <w:t>K. Vokáče 25, 301 00 Plzeň, office: Barrandova 28, 326 00 Plzeň</w:t>
      </w:r>
    </w:p>
    <w:p>
      <w:pPr>
        <w:pStyle w:val="Normal"/>
        <w:ind w:left="-567" w:right="0" w:hanging="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ab/>
        <w:tab/>
        <w:tab/>
        <w:tab/>
        <w:t>tel. 377 481 139, 604 168 728</w:t>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567"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rPr/>
      </w:pPr>
      <w:r>
        <w:rPr>
          <w:b/>
          <w:sz w:val="24"/>
          <w:u w:val="single"/>
        </w:rPr>
        <w:t xml:space="preserve">Zak. číslo: </w:t>
      </w:r>
      <w:r>
        <w:rPr>
          <w:b/>
          <w:sz w:val="24"/>
        </w:rPr>
        <w:t xml:space="preserve">        160301     </w:t>
      </w:r>
    </w:p>
    <w:p>
      <w:pPr>
        <w:pStyle w:val="Normal"/>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rPr/>
      </w:pPr>
      <w:r>
        <w:rPr>
          <w:b/>
          <w:sz w:val="24"/>
          <w:u w:val="single"/>
        </w:rPr>
        <w:t>Datum:</w:t>
      </w:r>
      <w:r>
        <w:rPr>
          <w:b/>
          <w:sz w:val="24"/>
        </w:rPr>
        <w:t xml:space="preserve">              březen 2016</w:t>
      </w:r>
    </w:p>
    <w:p>
      <w:pPr>
        <w:pStyle w:val="Normal"/>
        <w:ind w:left="0" w:right="0" w:firstLine="567"/>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0" w:right="0" w:firstLine="567"/>
        <w:jc w:val="both"/>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 xml:space="preserve">1 .1  Úvodní zpráva </w:t>
      </w:r>
    </w:p>
    <w:p>
      <w:pPr>
        <w:pStyle w:val="Normal"/>
        <w:spacing w:lineRule="atLeast" w:line="240" w:before="120" w:after="0"/>
        <w:ind w:left="0" w:right="0" w:firstLine="438"/>
        <w:rPr/>
      </w:pPr>
      <w:r>
        <w:rPr>
          <w:rFonts w:eastAsia="Times New Roman" w:cs="Times New Roman"/>
          <w:color w:val="auto"/>
          <w:sz w:val="24"/>
          <w:szCs w:val="20"/>
          <w:lang w:val="cs-CZ" w:eastAsia="zxx" w:bidi="ar-SA"/>
        </w:rPr>
        <w:t>Projektová dokumentace měření a regulace, dále jen M+R, byla navržena v souladu s požadavky vedoucího projektanta akce p. Luboše Benedy. Podklady pro zpracování dokumentace M+R předal projektant topení p. Petr Tauber, který rovněž specifikoval požadavky pro přesné zadání a rozsah dokumentace M+R. Vzhledem k tomu, že se jedná o zadávací dokumentaci, nejsou v dokumentaci uvedeny přesné obchodní názvy specifikovaných výrobků a je možné použít obdobných technicky ekvivalentních prvků.</w:t>
      </w:r>
    </w:p>
    <w:p>
      <w:pPr>
        <w:pStyle w:val="Normal"/>
        <w:spacing w:lineRule="atLeast" w:line="240" w:before="120" w:after="0"/>
        <w:ind w:left="0" w:right="0" w:firstLine="438"/>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oučástí této PD je tedy jednak prokabelování regulačního systému pro řízení dodaných kotlů,  /tento systém je včetně čidel součástí dodávky topení/ a současně tento projekt M+R zajišťuje poruchovou a havarijní signalizaci výskytu poruchových stavů, které nejsou příčinou pro odstavení kotelny z provozu a jednak i havarijních stavů, které při svém výskytu odstavují automaticky kotelnu z provozu. Součástí je i detekce topného plynu a CO v prostoru kotelny a v případě překročení havarijní meze dojde tedy kromě signalizace i k odstavení kotelny.</w:t>
      </w:r>
    </w:p>
    <w:p>
      <w:pPr>
        <w:pStyle w:val="Normal"/>
        <w:spacing w:lineRule="atLeast" w:line="240" w:before="120" w:after="0"/>
        <w:ind w:left="0" w:right="0" w:firstLine="438"/>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lastní odstavení kotelny je zajištěno v PD silových rozvodů, kde je prostřednictvím signálu z rozvaděče M+R /RA1/, shozeno nn napájení pro oba kotle. </w:t>
      </w:r>
    </w:p>
    <w:p>
      <w:pPr>
        <w:pStyle w:val="Normal"/>
        <w:spacing w:lineRule="atLeast" w:line="240" w:before="120" w:after="0"/>
        <w:ind w:left="0" w:right="0" w:firstLine="438"/>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Havarijní stav je signalizován jednak akusticky houkačkou před vstupem do kotelny a dále pak přerušovaným světlem poruchové signalizace na rozvaděči RA1 a současně je navržena i signalizace pomocí GSM zařízení, které automaticky vyšle signál o odstavení kotelny na předem zvolená telefonní čísla prostřednictvím SMS zprávy.</w:t>
      </w:r>
    </w:p>
    <w:p>
      <w:pPr>
        <w:pStyle w:val="Normal"/>
        <w:spacing w:lineRule="atLeast" w:line="240" w:before="120" w:after="0"/>
        <w:ind w:left="0" w:right="0" w:firstLine="438"/>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w:t>
      </w:r>
    </w:p>
    <w:p>
      <w:pPr>
        <w:pStyle w:val="Normal"/>
        <w:spacing w:lineRule="atLeast" w:line="240" w:before="120" w:after="0"/>
        <w:ind w:left="0" w:right="0" w:firstLine="426"/>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tabs>
          <w:tab w:val="left" w:pos="720" w:leader="none"/>
        </w:tabs>
        <w:spacing w:lineRule="atLeast" w:line="240" w:before="120" w:after="0"/>
        <w:ind w:left="360" w:right="0" w:hanging="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2  Regulační okruhy - členění systému</w:t>
      </w:r>
    </w:p>
    <w:p>
      <w:pPr>
        <w:pStyle w:val="Normal"/>
        <w:tabs>
          <w:tab w:val="left" w:pos="720" w:leader="none"/>
        </w:tabs>
        <w:spacing w:lineRule="atLeast" w:line="240" w:before="120" w:after="0"/>
        <w:ind w:left="360" w:right="0" w:hanging="0"/>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rPr/>
      </w:pPr>
      <w:r>
        <w:rPr>
          <w:rFonts w:eastAsia="Times New Roman" w:cs="Times New Roman"/>
          <w:color w:val="auto"/>
          <w:sz w:val="24"/>
          <w:szCs w:val="20"/>
          <w:lang w:val="cs-CZ" w:eastAsia="zxx" w:bidi="ar-SA"/>
        </w:rPr>
        <w:t>1</w:t>
        <w:tab/>
        <w:t>TLPQALH – havarijní a poruchová signalizace mezních a havarijních stavů v kotelně s vazbou na automatické odstavení kotelny při výskytu havarijního stavu</w:t>
      </w:r>
    </w:p>
    <w:p>
      <w:pPr>
        <w:pStyle w:val="Normal"/>
        <w:spacing w:lineRule="atLeast" w:line="240" w:before="120" w:after="0"/>
        <w:ind w:left="720" w:right="0" w:hanging="707"/>
        <w:rPr/>
      </w:pPr>
      <w:r>
        <w:rPr>
          <w:rFonts w:eastAsia="Times New Roman" w:cs="Times New Roman"/>
          <w:color w:val="auto"/>
          <w:sz w:val="24"/>
          <w:szCs w:val="20"/>
          <w:lang w:val="cs-CZ" w:eastAsia="zxx" w:bidi="ar-SA"/>
        </w:rPr>
        <w:t>2</w:t>
        <w:tab/>
        <w:t>QAH- detekce výskytu topného plynu v prostoru kotelny s vazbou na havarijní odstavení kotelny</w:t>
      </w:r>
    </w:p>
    <w:p>
      <w:pPr>
        <w:pStyle w:val="Normal"/>
        <w:spacing w:lineRule="atLeast" w:line="240" w:before="120" w:after="0"/>
        <w:ind w:left="720" w:right="0" w:hanging="66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hanging="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3</w:t>
        <w:tab/>
        <w:t>- rozvaděč RA1 kotelna 1.NP</w:t>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3  Vstupní předpoklady</w:t>
      </w:r>
    </w:p>
    <w:p>
      <w:pPr>
        <w:pStyle w:val="Normal"/>
        <w:spacing w:lineRule="atLeast" w:line="240" w:before="120" w:after="0"/>
        <w:ind w:left="0" w:right="0" w:firstLine="426"/>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zhledem k charakteru ovládané technologie je v tomto projektu vycházeno z předpokladu, že ve všech prostorách, kde bude prováděna realizace MaR je prostředí normální, obyčejné bez nepříznivého vlivu na zařízení M+R. Před realizací bude provozovatelem komisionálně určeno prostředí ve všech prostorách, kde se bude nacházet zařízení MaR a v případě, že dojde ke změně prostředí, bude nutné tuto okolnost promítnout do PD.</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Koncepce MaR vychází z požadavků uživatele a předaných podkladů projektanta technologie kotelny  p. Petra Taubera. Silové připojení, včetně aut. odpínání nn přívodu pro kotle signálem od systému M+R a zajištění silového přívodu pro rozvaděč RA1 v kotelně, bude zajištěno v PD silových rozvodů, projektant p. Miroslav Pech, se kterým byla tato záležitost podrobně konzultována. </w:t>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4  Energetická soustava</w:t>
      </w:r>
    </w:p>
    <w:p>
      <w:pPr>
        <w:pStyle w:val="Normal"/>
        <w:spacing w:lineRule="atLeast" w:line="240" w:before="120" w:after="0"/>
        <w:ind w:left="0" w:right="0" w:firstLine="426"/>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ozvodná soustava 1+PE+N, 230 V, 50 Hz  TN-S.</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1 + M, 24 V, TN - S - ovládací napětí, bezpečné napětí SELV</w:t>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5  Ochrana před nebezpečným dotykovým napětím</w:t>
      </w:r>
    </w:p>
    <w:p>
      <w:pPr>
        <w:pStyle w:val="Normal"/>
        <w:spacing w:lineRule="atLeast" w:line="240" w:before="120" w:after="0"/>
        <w:ind w:left="0" w:right="0" w:firstLine="426"/>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základní </w:t>
        <w:tab/>
        <w:t>- samočinným odpojením od zdroje - ČSN 33 2000-4-41</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ab/>
        <w:tab/>
        <w:tab/>
        <w:t>a bezpečným malým napětím</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zvýšená – doplňujícím pospojením neživých kovových částí v kotelně </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6  Definice prostředí</w:t>
      </w:r>
    </w:p>
    <w:p>
      <w:pPr>
        <w:pStyle w:val="Normal"/>
        <w:spacing w:lineRule="atLeast" w:line="240" w:before="120" w:after="0"/>
        <w:ind w:left="0" w:right="0" w:firstLine="426"/>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odle sdělení zpracovatele tech. projektu a provozovatele je určeno prostředí dle ČSN 33 2000-3, viz PD elektroinstalace</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stojovna kotelny </w:t>
        <w:tab/>
        <w:tab/>
        <w:tab/>
        <w:tab/>
        <w:t>- normální</w:t>
        <w:tab/>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7 Popis funkce reg. okruhů</w:t>
      </w:r>
    </w:p>
    <w:p>
      <w:pPr>
        <w:pStyle w:val="Normal"/>
        <w:spacing w:lineRule="atLeast" w:line="240" w:before="120" w:after="0"/>
        <w:ind w:left="0" w:right="0" w:firstLine="482"/>
        <w:rPr>
          <w:rFonts w:eastAsia="Times New Roman" w:cs="Times New Roman"/>
          <w:b w:val="false"/>
          <w:b w:val="false"/>
          <w:bCs w:val="false"/>
          <w:color w:val="auto"/>
          <w:sz w:val="24"/>
          <w:szCs w:val="20"/>
          <w:lang w:val="cs-CZ" w:eastAsia="zxx" w:bidi="ar-SA"/>
        </w:rPr>
      </w:pPr>
      <w:r>
        <w:rPr>
          <w:rFonts w:eastAsia="Times New Roman" w:cs="Times New Roman"/>
          <w:b w:val="false"/>
          <w:bCs w:val="false"/>
          <w:color w:val="auto"/>
          <w:sz w:val="24"/>
          <w:szCs w:val="20"/>
          <w:lang w:val="cs-CZ" w:eastAsia="zxx" w:bidi="ar-SA"/>
        </w:rPr>
        <w:t xml:space="preserve">Vlastní provoz kondenzačních kotlových jednotek, včetně ekvitermní regulace výstupní topné větve, zajišťuje řídící systém, který bude dodán s kotli. Součástí této PD bude pouze prokabelování tohoto řídícího systému s příslušnými a čerpadly. </w:t>
      </w:r>
    </w:p>
    <w:p>
      <w:pPr>
        <w:pStyle w:val="Normal"/>
        <w:spacing w:lineRule="atLeast" w:line="240" w:before="120" w:after="0"/>
        <w:rPr>
          <w:rFonts w:eastAsia="Times New Roman" w:cs="Times New Roman"/>
          <w:b/>
          <w:b/>
          <w:bCs w:val="false"/>
          <w:color w:val="auto"/>
          <w:sz w:val="24"/>
          <w:szCs w:val="20"/>
          <w:lang w:val="cs-CZ" w:eastAsia="zxx" w:bidi="ar-SA"/>
        </w:rPr>
      </w:pPr>
      <w:r>
        <w:rPr>
          <w:rFonts w:eastAsia="Times New Roman" w:cs="Times New Roman"/>
          <w:b/>
          <w:bCs w:val="false"/>
          <w:color w:val="auto"/>
          <w:sz w:val="24"/>
          <w:szCs w:val="20"/>
          <w:lang w:val="cs-CZ" w:eastAsia="zxx" w:bidi="ar-SA"/>
        </w:rPr>
      </w:r>
    </w:p>
    <w:p>
      <w:pPr>
        <w:pStyle w:val="Heading2"/>
        <w:keepNext w:val="true"/>
        <w:tabs>
          <w:tab w:val="clear" w:pos="720"/>
          <w:tab w:val="left" w:pos="426" w:leader="none"/>
        </w:tabs>
        <w:spacing w:lineRule="atLeast" w:line="240" w:before="120" w:after="0"/>
        <w:ind w:left="426" w:right="0" w:hanging="0"/>
        <w:jc w:val="both"/>
        <w:rPr>
          <w:rFonts w:eastAsia="Times New Roman" w:cs="Times New Roman"/>
          <w:b/>
          <w:b/>
          <w:bCs/>
          <w:color w:val="auto"/>
          <w:sz w:val="24"/>
          <w:szCs w:val="20"/>
          <w:lang w:val="cs-CZ" w:eastAsia="zxx" w:bidi="ar-SA"/>
        </w:rPr>
      </w:pPr>
      <w:r>
        <w:rPr>
          <w:rFonts w:eastAsia="Times New Roman" w:cs="Times New Roman"/>
          <w:b/>
          <w:bCs/>
          <w:color w:val="auto"/>
          <w:sz w:val="24"/>
          <w:szCs w:val="20"/>
          <w:lang w:val="cs-CZ" w:eastAsia="zxx" w:bidi="ar-SA"/>
        </w:rPr>
        <w:t>1 - HLPTA poruchová a havarijní signalizace</w:t>
      </w:r>
    </w:p>
    <w:p>
      <w:pPr>
        <w:pStyle w:val="Normal"/>
        <w:tabs>
          <w:tab w:val="clear" w:pos="720"/>
          <w:tab w:val="left" w:pos="12" w:leader="none"/>
        </w:tabs>
        <w:spacing w:lineRule="atLeast" w:line="240" w:before="120" w:after="0"/>
        <w:ind w:left="12" w:right="0" w:firstLine="473"/>
        <w:jc w:val="both"/>
        <w:rPr/>
      </w:pPr>
      <w:r>
        <w:rPr>
          <w:rFonts w:eastAsia="Times New Roman" w:cs="Times New Roman"/>
          <w:color w:val="auto"/>
          <w:sz w:val="24"/>
          <w:szCs w:val="20"/>
          <w:lang w:val="cs-CZ" w:eastAsia="zxx" w:bidi="ar-SA"/>
        </w:rPr>
        <w:t>Okruh poruchové signalizace zajišťuje signalizaci jednak stavů neodstavujících kotelnu z provozu, tzv. m</w:t>
      </w:r>
      <w:r>
        <w:rPr>
          <w:rFonts w:eastAsia="Times New Roman" w:cs="Times New Roman"/>
          <w:b/>
          <w:color w:val="auto"/>
          <w:sz w:val="24"/>
          <w:szCs w:val="20"/>
          <w:lang w:val="cs-CZ" w:eastAsia="zxx" w:bidi="ar-SA"/>
        </w:rPr>
        <w:t xml:space="preserve">ezních (poruchových) </w:t>
      </w:r>
      <w:r>
        <w:rPr>
          <w:rFonts w:eastAsia="Times New Roman" w:cs="Times New Roman"/>
          <w:color w:val="auto"/>
          <w:sz w:val="24"/>
          <w:szCs w:val="20"/>
          <w:lang w:val="cs-CZ" w:eastAsia="zxx" w:bidi="ar-SA"/>
        </w:rPr>
        <w:t>stavů a současně i sta</w:t>
        <w:softHyphen/>
        <w:t xml:space="preserve">vů, které jsou příčinou odstavení příslušné části zařízení z provozu, tzv. </w:t>
      </w:r>
      <w:r>
        <w:rPr>
          <w:rFonts w:eastAsia="Times New Roman" w:cs="Times New Roman"/>
          <w:b/>
          <w:color w:val="auto"/>
          <w:sz w:val="24"/>
          <w:szCs w:val="20"/>
          <w:lang w:val="cs-CZ" w:eastAsia="zxx" w:bidi="ar-SA"/>
        </w:rPr>
        <w:t xml:space="preserve">havarijní </w:t>
      </w:r>
      <w:r>
        <w:rPr>
          <w:rFonts w:eastAsia="Times New Roman" w:cs="Times New Roman"/>
          <w:color w:val="auto"/>
          <w:sz w:val="24"/>
          <w:szCs w:val="20"/>
          <w:lang w:val="cs-CZ" w:eastAsia="zxx" w:bidi="ar-SA"/>
        </w:rPr>
        <w:t xml:space="preserve"> stavy.</w:t>
      </w:r>
    </w:p>
    <w:p>
      <w:pPr>
        <w:pStyle w:val="Normal"/>
        <w:spacing w:lineRule="atLeast" w:line="240" w:before="120" w:after="0"/>
        <w:ind w:left="426" w:right="0" w:firstLine="426"/>
        <w:rPr/>
      </w:pPr>
      <w:r>
        <w:rPr>
          <w:rFonts w:eastAsia="Times New Roman" w:cs="Times New Roman"/>
          <w:color w:val="auto"/>
          <w:sz w:val="24"/>
          <w:szCs w:val="20"/>
          <w:lang w:val="cs-CZ" w:eastAsia="zxx" w:bidi="ar-SA"/>
        </w:rPr>
        <w:t xml:space="preserve">Okruh havarijní a poruchové signalizace registruje a signalizuje tyto </w:t>
      </w:r>
      <w:r>
        <w:rPr>
          <w:rFonts w:eastAsia="Times New Roman" w:cs="Times New Roman"/>
          <w:b/>
          <w:bCs/>
          <w:color w:val="auto"/>
          <w:sz w:val="24"/>
          <w:szCs w:val="20"/>
          <w:lang w:val="cs-CZ" w:eastAsia="zxx" w:bidi="ar-SA"/>
        </w:rPr>
        <w:t xml:space="preserve">mezní </w:t>
      </w:r>
      <w:r>
        <w:rPr>
          <w:rFonts w:eastAsia="Times New Roman" w:cs="Times New Roman"/>
          <w:color w:val="auto"/>
          <w:sz w:val="24"/>
          <w:szCs w:val="20"/>
          <w:lang w:val="cs-CZ" w:eastAsia="zxx" w:bidi="ar-SA"/>
        </w:rPr>
        <w:t xml:space="preserve">a </w:t>
      </w:r>
      <w:r>
        <w:rPr>
          <w:rFonts w:eastAsia="Times New Roman" w:cs="Times New Roman"/>
          <w:b/>
          <w:color w:val="auto"/>
          <w:sz w:val="24"/>
          <w:szCs w:val="20"/>
          <w:lang w:val="cs-CZ" w:eastAsia="zxx" w:bidi="ar-SA"/>
        </w:rPr>
        <w:t xml:space="preserve">havarijní </w:t>
      </w:r>
      <w:r>
        <w:rPr>
          <w:rFonts w:eastAsia="Times New Roman" w:cs="Times New Roman"/>
          <w:color w:val="auto"/>
          <w:sz w:val="24"/>
          <w:szCs w:val="20"/>
          <w:lang w:val="cs-CZ" w:eastAsia="zxx" w:bidi="ar-SA"/>
        </w:rPr>
        <w:t>stavy:</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obecná porucha kotle /mezní stav/</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zaplavení kotelny /havar. stav/</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max. havar. teplota prostoru kotelny nad cca 45 st.C /havar. stav/</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nízký tlak v topném systému /mezní stav/</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vysoký tlak v topném systému /havarijní stav/</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I. st. koncentrace topného plynu v prostoru kotelny /mezní stav/</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II. st. koncentrace topného plynu v prostoru kotelny /havar. stav/</w:t>
      </w:r>
    </w:p>
    <w:p>
      <w:pPr>
        <w:pStyle w:val="Normal"/>
        <w:spacing w:lineRule="atLeast" w:line="240" w:before="120" w:after="0"/>
        <w:ind w:left="426"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ignalizace je optická i akustická houkačkou před vstupem do kotelny. Současně se v případě havarijního stavu automaticky odstavuje kotelna z provozu – beznapěťový kontakt v rozv. RA1 odpíná přívod n.n. do kotlů. Havarijní stav je nutné ručně potvrdit tlačítkem na poruchové signalzaci a současně lze na rozvaděči tlačítkem vypnout houkačku, optická signalizace na obvodech poruchové signalizace na rozvaděči RA1 se odstavuje automaticky až při pominutí havarijního stavu. Jakmile havarijní stav pomine, lze kotelnu opět uvést do provozu.</w:t>
      </w:r>
    </w:p>
    <w:p>
      <w:pPr>
        <w:pStyle w:val="Normal"/>
        <w:spacing w:lineRule="atLeast" w:line="240" w:before="120" w:after="0"/>
        <w:ind w:left="0" w:right="0" w:firstLine="471"/>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ignalizace mezních stavů pomine automaticky při pominutí těchto stavů, kotelna je nadále v provozu.</w:t>
      </w:r>
    </w:p>
    <w:p>
      <w:pPr>
        <w:pStyle w:val="Normal"/>
        <w:spacing w:lineRule="atLeast" w:line="240" w:before="120" w:after="0"/>
        <w:ind w:left="0" w:right="0" w:firstLine="471"/>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Jak již bylo uvedeno v úvodu, kromě optické a akustické signalizace je doplněno ještě zařízení GSM, které v případě odstavení kotelny z provozu informuje pomocí SMS zprávy na předem nastavených číslech mobilních telefonů.</w:t>
      </w:r>
    </w:p>
    <w:p>
      <w:pPr>
        <w:pStyle w:val="Normal"/>
        <w:spacing w:lineRule="atLeast" w:line="240" w:before="120" w:after="0"/>
        <w:ind w:left="0" w:right="0" w:firstLine="471"/>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lastní komunikační zařízení GSM je bez SIM karty a je navrženo pro spolupráci s libovolným operátorem, komunikační modul GSM bude nainstalován na DIN lištu do rozvodnice. Volba konečného typu komunikačního zařízení bude v souladu s požadavky investora provedena spolu s volbou příslušného operátora mobilní sítě během realizace a na podkladě měření dostupnosti signálu v dané lokalitě.  </w:t>
      </w:r>
    </w:p>
    <w:p>
      <w:pPr>
        <w:pStyle w:val="Normal"/>
        <w:spacing w:lineRule="atLeast" w:line="240" w:before="120" w:after="0"/>
        <w:ind w:left="426" w:right="0" w:hanging="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2- QALH- Detekce výskytu topného plynu v prostoru kotelny včetně havarijního uzavření přívodu plynu do kotelny</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 projektu měření a regulace je navržen II. stupňový signalizační systém.</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lastní signalizace tedy probíhá v souladu s ČSN dvojstupňově, při  dosažení 10 ppa DMV dochází k signalizaci I. stupně a tento stav je  jednak signalizován pouze ústřednou detekce. </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V případě signalizace II. stupně, která nastává při výskytu plynu  při dosažení 20 ppa DMV je tento stav signalizován jako porucha odstavující  kotelnu obvodem havarijní signalizace, viz předchozí a současně je uzavřen havarijní ventil na přívodu plynu do kotelny.</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ro rozmístění čidel je zvolena prostorová a částečná prostorová  ochrana, to zn. čidlo je jednak umístěno na stropě kotelny a současně i v blízkosti nejpravděpodobnějšího úniku plynu / v blízkosti hořáků kotlů/, tedy další čidlo je osazeno ještě v prostou těsně nad kotli.</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Konečně třetí čidlo CO bude osazeno při podlaze kotelny ve výšce do 1m nad podlahou.</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ozn.</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okud tato čidla nemají zálohovaný zdroj napětí, při výpadku napětí  jsou tedy tato čidla mimo provoz. Při obnovení napětí čidla naskočí  na dobu cca 15 min do poruchy. V případě, že ani po uplynutí této doby  čidla zůstávají i nadále v poruše, je nutné objednat servisní organi</w:t>
        <w:softHyphen/>
        <w:t xml:space="preserve">zaci. V případě požadavku na bezproblémové automatické najetí kotelny i po výpadku napětí je nutná instalace akumulátoru, který zajišťuje napájení čidel při výpadku el. energie.  </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Čidla v provozu nesmějí přijít do styku s vlhkým prostředím. Provozovatel je povinen 1 x měsíčně provádět zkoušku funkčnosti čidel  (přeškolení obsluhy v rámci předání) a zapsat kontrolu čidel do pro</w:t>
        <w:softHyphen/>
        <w:t xml:space="preserve"> vozního deníku.</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rovozovatel je povinen 1 x za 1/2 r. zajistit kontrolu čidel od  servisní firmy se zkušebním plynem a min. 1 x ročně servis čidel.</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Navržený systém pro hlídání úniku zemního plynu může poskytnout bezpečnost chráněných prostor pouze na základě těchto zásad:</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poplachová mez nesmí být nastavena na vyšší hodnotu přesahující  25 % DMV. Po celou dobu provozu nesmí přístroj z provozně tech.  důvodů překročit hodnoty v rozsahu poplachového prahu, jež by mě</w:t>
        <w:softHyphen/>
        <w:t>ly za následek spuštění poplachu nad 60 % DMV.</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je nutné přesně dodržovat návod k montáži a uvedení do provozu</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výstražný signál musí být opticky utvářen tak, aby osoby odpověd</w:t>
        <w:softHyphen/>
        <w:t>né za provoz zařízení okamžitě rozpoznaly stav vyhlášení poplachu</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měřicí čidlo musí být pevně namontováno do provozní polohy,  předepsané zkoušky musí být provedeny s čidlem namontovaným v té</w:t>
        <w:softHyphen/>
        <w:t xml:space="preserve"> to poloze, vhodnými opatřeními je nutno zabránit vniknutí vody do  jednotlivých částí plynového výstražného systému</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před uvedením výstražného přístroje do provozu je nutno zkontrolovat každé čidlo, t.j. každé místo, zda jsou hodnoty zpoždění  při zpuštění poplachu dostatečně nízké, aby bylo možno účinně pro</w:t>
        <w:softHyphen/>
        <w:t xml:space="preserve"> vést bezpečnostní nebo nouzové funkce vyvolané výstražným zařízením tak rychle, aby nenastala technicky nebezpečná situace</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každé čidlo musí být při uvedení do provozu, po delší provozní  přestávce, po každém plynovém poplachu a v pravidelných časových  intervalech kontrolováno přiváděním čistého vzduchu a zkušebního  plynu na spuštění poplachu, koncentrace zkušebního plynu nesmí  být nižší než koncentrace zadaná pro spuštění poplachu a musí být  jen o málo vyšší než tato koncentrace, při těchto zkouškách je  nutno případně změnit nastavení poplachové meze</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kromě zkoušek uvedených v předchozím odst. je nutno v pravidelných časových intervalech kontrolovat výše uvedeným zkušebním  plynem citlivost čidla měřením nezesíleného signálu /měřicí  zdířky/, pokud nejsou dodrženy podmínky uvedené v předchozím ods</w:t>
        <w:softHyphen/>
        <w:t>tavci, je nutno čidlo vyměnit</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o všech zkouškách je nutné vést záznamy</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pokud lze předpokládat, že se v měřeném prostředí vyskytují rušivé příměsi, jež mohou mít za následek rychlé snížení citlivosti  čidla, je nutno provádět výše uvedené kontroly v příslušně krat</w:t>
        <w:softHyphen/>
        <w:t>ších časových intervalech</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veškeré zkušební intervaly uvedené v příslušných odstavcích musí  být stanoveny osobou zodpovědnou za bezpečný provoz zařízení  a zaprotokolovány</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Doporučujeme uzavřít smlouvu o údržbě a servisu se specializovanou firmou (např. Juris Plzeň), která má  příslušné oprávnění. Tato firma provede rovněž montáž systému a jeho  uvedení do provozu.</w:t>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Rozvaděčová skříň RA1</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Rozvaděč je umístěn v kotelně za vstupními dveřmi na pravé stěně, viz výkresovou část.</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ředpokládá se osazení nástěnného rozvaděče o rozměrech 800 x 600 x 300 mm (v x š x hl),  rozvaděč musí být proveden v souladu s ČSN 357107, barvy vodičů musí  odpovídat ČSN 340165, krytí IP 40/ IP 20, přívody kabelů vrchem, ba</w:t>
        <w:softHyphen/>
        <w:t>revné řešení práškový lak RAL 7032.</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ozvaděč bude z ocelového plechu s montážní deskou, dveře rozvaděče budou vybaveny po obvodu těsněním zaručující krytí minimálně IP54, čtyřbodový tyčový uzávěr s 5mm zámkem.</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ozvaděč bude vybaven hlavním jističem s možností vypnutí ze dveří rozvaděče, SPD typu 2 a 3 se signalizací stavu a servisní zásuvkou 230V pro připojení počítače servisního technika. Uzemnění stínění kabelů bude řešeno kovovými uzemňovacími vývodkami s průřezovou maticí splňující podmínky EMC, nebo kovovou lištou  s kabelovými svorkami umožňujícími těsné obepnutí kabelu. Hlavní přívod i vývodky budou vedeny horem přes vývodky s metrickým závitem v krytí IP68.</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ystémy poruchové signalizace i detekce plynu budou spolu s ovladači a příslušnými kontrolkami osazeny na čelní desce rozvaděče, uvnitř budou osazeny na eurolištách příslušné další prvky, jako modul GPS, převodová relé, spouštěče, stykače a příslušné svorkovnice.</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vorkovnice jsou rozdělěny jednak z hlediska malého a nízkého napětí a jednak z hlediska příslušnosti k jednotlivým vstupním a výstupním modulům regulátoru a rozšiřujících prvků.</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Kabely jsou do skříně vedeny shora přes průchodky. Stíněné kabely jsou při vstupu do rozvaděče připojeny objímkami na lištu PE.</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edení signálních a silových kabelů (WS,WL) musí být v minimální vzdálenosti 30 cm od sebe a jejich vstup do rozvaděče musí být na opačných stranách.</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Ochrana proti nebezpečnému dotykovému napětí je provedena podle</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ČSN 33 2000 - 4 - 41 samočiným odpojením vadné části od sítě</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3 + PE + N AC 50 Hz 230/400 V TN-S – rozvodné napětí </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1 + PE + N 50 Hz, 230 V/ TN-S - ovládací napětí</w:t>
      </w:r>
    </w:p>
    <w:p>
      <w:pPr>
        <w:pStyle w:val="Normal"/>
        <w:spacing w:lineRule="atLeast" w:line="24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1 + M, 24 V, TN - S - ovládací a napájecí napětí, bezpečné napětí</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426" w:right="0" w:hanging="0"/>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8  Elektroinstalace</w:t>
      </w:r>
    </w:p>
    <w:p>
      <w:pPr>
        <w:pStyle w:val="Normal"/>
        <w:spacing w:lineRule="atLeast" w:line="240" w:before="120" w:after="0"/>
        <w:ind w:left="0" w:right="0" w:firstLine="426"/>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Předmětem této části dokumentace je zpracované řešení silového připojení všech regulovaných komponent /čerpadel TV na 230 VAC/ pro vytápění. </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eškeré rozvody budou ve strojovnách provedeny v drátěných žlabech, velikost žlabů bude volena tak, aby instalované kabely nezabíraly více jak 60% úložného místa kabelových žlabů.</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 ostatních prostorech budou kabely vedeny buď ve žlabech nad podhledy, případně v instalačních trubkách pod omítkou /ovladače a čidla ve větraném prostoru apod./ nebo v lištách na povrchu měděnými silovými kabely o průměru žil 1,5, resp. 2.5, příp. 4 mm /dle příkonů a příslušného jištění/, pro čidla budou navrženy stíněné kabely o průměru žil 2x1, resp. 4x1. Kabely budou na koncích označeny číslem, typem a zapojením odkud kam.</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Kabelové trasy k periferním přístrojům budou vedeny v ohebných mech. odolných trubkách nebo kovových panc. trubkách se zakončovacími prvky s metrickým závitem.</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rostupy kabelových tras mezi požárními úseky budou utěsněny protipožárními ucpávkami a kabely v okolí prostupů budou natřeny protipožárním nátěrem s min. odolností shodnou s odolností dělící stěny. Utěsněné kabelové prostupy budou provedeny, označeny a zaevidovány kvalifikovanou osobou s platným certifikátem. Způsob značení prostupů s nezaměnitelným popisem určí stavbyvedoucí.</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ozdělení vodiče PEN na samostatné vodiče N a PE bude provedeno v silovém rozvaděči, v případě společného PEN vodiče bude toto rozdělení provedeno v rozvaděči měření a regulace,  dimenzování a jištění kabelů musí odpovídat ČSN 33 2000-5-523, barevné označení vodičů ČSN 33 0165.</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U vzt. zařízení bude provedeno doplňkové ochranné pospojení, které bude připojeno na zemnící soustavu objektu, která je řešena v PD silových rozvodů. Budou tedy pospojeny všechny vodivé potrubí a konstrukce a připojeny na ochranný vodič PE a uzemňovací sběrnici objektu.</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Příkony:  </w:t>
        <w:tab/>
        <w:t xml:space="preserve"> </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ozvaděč RA1:</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ozvodná soustava: 3  NPE 400/230 V AC, TN-S, cca 0,5 kW</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360" w:before="120" w:after="0"/>
        <w:ind w:left="0" w:right="0" w:firstLine="426"/>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360" w:before="120" w:after="0"/>
        <w:ind w:left="0" w:right="0" w:firstLine="426"/>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1.11  Soupis požadavků a upozornění</w:t>
      </w:r>
    </w:p>
    <w:p>
      <w:pPr>
        <w:pStyle w:val="Normal"/>
        <w:spacing w:lineRule="atLeast" w:line="36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b/>
          <w:color w:val="auto"/>
          <w:sz w:val="24"/>
          <w:szCs w:val="20"/>
          <w:lang w:val="cs-CZ" w:eastAsia="zxx" w:bidi="ar-SA"/>
        </w:rPr>
        <w:t>Dodavatel strojní části zajistí a provede:</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osazení návarků pro osazení teplotních čidel, příp. pro kapilár. regulátory teploty</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osazení tlakového odběru do potrubí včetně uzavíracího ventilu</w:t>
      </w:r>
    </w:p>
    <w:p>
      <w:pPr>
        <w:pStyle w:val="Normal"/>
        <w:spacing w:lineRule="atLeast" w:line="240" w:before="120" w:after="0"/>
        <w:ind w:left="0" w:right="0" w:firstLine="426"/>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240" w:before="120" w:after="0"/>
        <w:ind w:left="0" w:right="0" w:firstLine="426"/>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odavatel elektročásti zajistí a provede :</w:t>
      </w:r>
    </w:p>
    <w:p>
      <w:pPr>
        <w:pStyle w:val="Normal"/>
        <w:spacing w:lineRule="atLeast" w:line="36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umístění přepěťových ochran do hlavního a podružných sil. rozvaděčů dle ČSN 33 04 20 (1. a 2. stupně -PIV, PIII), při zachování selektivity ochran</w:t>
      </w:r>
    </w:p>
    <w:p>
      <w:pPr>
        <w:pStyle w:val="Normal"/>
        <w:spacing w:lineRule="atLeast" w:line="360" w:before="120" w:after="0"/>
        <w:ind w:left="546" w:right="0" w:hanging="0"/>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jištěný přívod l+N+PEN, 23O V, 5O Hz , cca 0,5 kW do rozvaděče</w:t>
        <w:tab/>
        <w:tab/>
        <w:t>RA1</w:t>
      </w:r>
    </w:p>
    <w:p>
      <w:pPr>
        <w:pStyle w:val="Normal"/>
        <w:spacing w:lineRule="atLeast" w:line="360" w:before="120" w:after="0"/>
        <w:ind w:left="546" w:right="0" w:hanging="0"/>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ab/>
        <w:tab/>
        <w:tab/>
        <w:tab/>
        <w:tab/>
        <w:tab/>
      </w:r>
    </w:p>
    <w:p>
      <w:pPr>
        <w:pStyle w:val="Normal"/>
        <w:spacing w:lineRule="atLeast" w:line="240" w:before="120" w:after="0"/>
        <w:ind w:left="554" w:right="0" w:hanging="0"/>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řipojení rozvaděče RA1 na zemnící soustavu objektu  příp. ochranné pospojování</w:t>
      </w:r>
    </w:p>
    <w:p>
      <w:pPr>
        <w:pStyle w:val="Normal"/>
        <w:spacing w:lineRule="atLeast" w:line="240" w:before="120" w:after="0"/>
        <w:ind w:left="554" w:right="0" w:hanging="12"/>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b/>
          <w:color w:val="auto"/>
          <w:sz w:val="24"/>
          <w:szCs w:val="20"/>
          <w:lang w:val="cs-CZ" w:eastAsia="zxx" w:bidi="ar-SA"/>
        </w:rPr>
        <w:t>Dodavatel stavební části zajistí a provede :</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řípadné práce zednického charakteru potřebné při montáži M+R,  případné prostupy</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včasné vyzvání dodavatele M+R k uložení kabelů pod omítku před  ukončením omítek (venkovní čidlo atd.)</w:t>
      </w:r>
    </w:p>
    <w:p>
      <w:pPr>
        <w:pStyle w:val="Normal"/>
        <w:spacing w:lineRule="atLeast" w:line="240" w:before="120" w:after="0"/>
        <w:ind w:left="0" w:right="0" w:firstLine="426"/>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240" w:before="120" w:after="0"/>
        <w:ind w:left="0" w:right="0" w:firstLine="426"/>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odavatel měření a regulace zajistí a provede :</w:t>
      </w:r>
    </w:p>
    <w:p>
      <w:pPr>
        <w:pStyle w:val="Normal"/>
        <w:ind w:left="0" w:right="0" w:firstLine="707"/>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šechny práce při montáži M+R musí být provedeny v souladu s  bezpečnostními předpisy a platnými ČSN.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Montáž jednotlivých přístrojů regulačního systému musí být provedena podle montážních návodů přiložených výrobcem.</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 xml:space="preserve">Montážní firma po ukončení prací po sobě uklidí staveniště, roztřídí a odveze odpad k dalšímu zpracování, tj. recyklace nebo bezpečné uložení či likvidace. Úklid staveniště bude stavbyvedoucím potvrzen ve stavebním deníku. </w:t>
      </w:r>
    </w:p>
    <w:p>
      <w:pPr>
        <w:pStyle w:val="Header"/>
        <w:tabs>
          <w:tab w:val="clear" w:pos="4536"/>
          <w:tab w:val="clear" w:pos="9072"/>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ab/>
        <w:t>Po dokončení montážních prací budou veškerá zařízení uvedena do provozu. Přesné vyladění řídícího systému bude probíhat ve dvou obdobích – zimním a letním. V zimním období se vyladí prvky pro vytápění a ohřev vzduchu, v letním období pro chlazení.</w:t>
      </w:r>
    </w:p>
    <w:p>
      <w:pPr>
        <w:pStyle w:val="Header"/>
        <w:tabs>
          <w:tab w:val="clear" w:pos="4536"/>
          <w:tab w:val="clear" w:pos="9072"/>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ab/>
        <w:t>Po uvedení zařízení do provozu bude zahájen zkušební provoz. Zařízení bude v provozu nepřetržitě min. 36 hodin. Zkušební provoz musí být komplexní a platný pro celou budovu se všemi instalovanými technologiemi a zařízeními. Důležité jsou především ty části, které mohou ovlivňovat tepelnou pohodu a výměnu vzduchu v budově. Když po této době nebude zařízení vykazovat poruchovost, vystaví se zápis o zprovoznění zařízení.</w:t>
      </w:r>
    </w:p>
    <w:p>
      <w:pPr>
        <w:pStyle w:val="Header"/>
        <w:tabs>
          <w:tab w:val="clear" w:pos="4536"/>
          <w:tab w:val="clear" w:pos="9072"/>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ab/>
        <w:t>Dodavatel měření a regulace prokazatelně provede zaškolení provozovatelem vybraného obsluhujícího personálu. Dodavatel měření a regulace se zaručí, že bude-li třeba, dokáže na objednávku opětovně personál proškolit.</w:t>
      </w:r>
    </w:p>
    <w:p>
      <w:pPr>
        <w:pStyle w:val="Header"/>
        <w:tabs>
          <w:tab w:val="clear" w:pos="4536"/>
          <w:tab w:val="clear" w:pos="9072"/>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ab/>
        <w:t>Po dokončení všech prací a zkoušek předá dodavatel měření a regulace investorovi předávací dokumentaci, ve které bude obsažena dokumentace podle skutečného provedení, všechny zápisy o zprovoznění, výchozí revize, potvrzení o zaškolení obsluhy, záruční listy, potřebné certifikáty o kvalifikaci osob a organizace. Předání stavby včetně předávacích dokumentací investorovi bude potvrzeno zápisem do stavebních deníků zúčastněných stran.</w:t>
      </w:r>
    </w:p>
    <w:p>
      <w:pPr>
        <w:pStyle w:val="Normal"/>
        <w:jc w:val="both"/>
        <w:rPr>
          <w:rFonts w:ascii="Times New Roman" w:hAnsi="Times New Roman"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ind w:left="0" w:right="0" w:firstLine="664"/>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Ochrana proti korozi je provedena jedním základním nátěrem a dvěma nátěry vrchní synt. barvou.</w:t>
      </w:r>
    </w:p>
    <w:p>
      <w:pPr>
        <w:pStyle w:val="Normal"/>
        <w:ind w:left="0" w:right="0" w:firstLine="664"/>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ři obsluze a údržbě zařízení M+R je nutné dodržovat všechny  předpisy o bezpečnosti práce a kvalifikace osob přicházející do styku s  el. zařízením n.n. ve smyslu vyhlášky č. 5O ČÚBP.</w:t>
      </w:r>
    </w:p>
    <w:p>
      <w:pPr>
        <w:pStyle w:val="Normal"/>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Upozornění.</w:t>
      </w:r>
    </w:p>
    <w:p>
      <w:pPr>
        <w:pStyle w:val="Normal"/>
        <w:spacing w:lineRule="atLeast" w:line="36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rvky systémů M+R je na některých svorkách konstruován pro vstupní napětí svorek mn (do 24 V), to znamená, že přivedení napětí 230 VAC na tyto svorky může zařízení vážně poškodit.</w:t>
      </w:r>
    </w:p>
    <w:p>
      <w:pPr>
        <w:pStyle w:val="Normal"/>
        <w:spacing w:lineRule="atLeast" w:line="36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Veškeré manipulace ve skříni provádějte proto s nejvyšší opatrností s vypnutým napájecím přívodem. Při případné výměně některých za</w:t>
        <w:softHyphen/>
        <w:t xml:space="preserve"> řízení nebo součástek zkontrolujte pečlivě, zda nedošlo k poškození  vodičů.</w:t>
      </w:r>
    </w:p>
    <w:p>
      <w:pPr>
        <w:pStyle w:val="Normal"/>
        <w:spacing w:lineRule="atLeast" w:line="36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Dodržujte bezpečnostní předpisy!</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Bezpečnost a ochrana zdraví</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1. Pracemi na elektroinstalaci může být pověřena pouze firma k tomu  oprávněná, s patřičně kvalifikovanými pracovníky, zdravotně způsobilými.</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2. Pracoviště, tj. prostory, kde probíhají montáže, musí být zbaveno  hrubých mechanických překážek a nečistot.</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3. Pro osvětlení pracoviště provizorním rozvodem může být použito pouze  bezpečné napětí. Použitá svítidla musí být tovární výroby, nepoškozená,  opatřená ochrannými skly a koši a předepsaným světelným zdrojem.</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4. Elektrické nářadí používané při montáži musí projít předepsanou  revizní zkouškou, opakovanou v předepsaných intervalech.</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5. Žebříky, schůdky apod. musí být tovární výroby, nepoškozené, řádně  evidované.</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6. Při práci v prostorech s nebezpečím pádu předmětů a i při dalších  pracích , kdy to vedoucí nařídí, je nutno používat ochranné přilby.</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7. Při práci ve výškách je nutno dbát na řádné zabezpečení osob  bezpečnostními pásy nebo prostředky srovnatelné bezpečnosti, k takovým  účelům určenými. </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8. Pro použití nastřelovací pistole platí zvláštní předpisy a pracovat s  ní může pouze pracovník s příslušnou kvalifikací.</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9. Svařováním mohou být pověřeni pouze patřičně kvalifikovaní  pracovníci. Při manipulaci s otevřeným ohněm je nutno dbát základních  ustanovení požární bezpečnosti.</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10. Pro případ úrazu musí být pracoviště vybaveno odpovídajícím  zdravotnickým vybavením a pracovníci musí být seznámeni s jeho  umístěním, dostupností a musí být seznámeni s pravidly první pomoci.</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11. Při montážních pracích na elektrickém zařízení musí práce, zejména  pod napětím, vykonávat pracovníci s příslušnou kvalifikací za dodržování  bezpečnostních předpisů a ČSN.</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12. Po skončení elektromontážních prací bude elektrické zařízení  podrobeno výchozí revizi, která prokáže, že je provozuschopné, bezpečné,  vyhovuje platným předpisům a ČSN a odpovídá platné projektové  dokumentaci. Zprávu o výchozí revizi předá dodavatel investorovi.</w:t>
      </w:r>
    </w:p>
    <w:p>
      <w:pPr>
        <w:pStyle w:val="Normal"/>
        <w:spacing w:lineRule="atLeast" w:line="36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Uvedený přehled opatření doplňuje projektovou dokumentaci ve smyslu  ustanovení vyhl. 43/1990 Sb. o projektové přípravě staveb. Nenahrazuje  bezpečnostní předpisy montážní organizace a pouze upozorňuje na základní  body, které tyto předpisy musí splňovat a se kterými musí být všichni  pracovníci seznámeni v rámci nástupního nebo periodického školení o  bezpečnost práce.</w:t>
      </w:r>
    </w:p>
    <w:p>
      <w:pPr>
        <w:pStyle w:val="Normal"/>
        <w:spacing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 souladu vyhláškou č. 246/2001 Sb. §10 odst. 1 a 2 projektant potvrzuje, že při vypracování projektové dokumentace splnil podmínky stanovené právními předpisy, normativní požadavky a průvodní dokumentací výrobce detekčního zařízení. </w:t>
      </w:r>
    </w:p>
    <w:p>
      <w:pPr>
        <w:pStyle w:val="Normal"/>
        <w:spacing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 souladu s vyhláškou č. 246/2001 Sb. §5 odst. 5 projektant splňuje podmínky dané zákonem č. 360/1992 Sb., ve znění pozdějších předpisů pro vykonávání projekční činnosti</w:t>
      </w:r>
    </w:p>
    <w:p>
      <w:pPr>
        <w:pStyle w:val="Normal"/>
        <w:spacing w:lineRule="atLeast" w:line="36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360" w:before="120" w:after="0"/>
        <w:ind w:left="0" w:right="0" w:firstLine="426"/>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 Plzni dne 14.03.2016</w:t>
        <w:tab/>
        <w:tab/>
        <w:tab/>
        <w:tab/>
        <w:tab/>
        <w:tab/>
        <w:tab/>
        <w:t>Ing. Karel Beneš</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cs-CZ" w:eastAsia="zxx" w:bidi="ar-SA"/>
    </w:rPr>
  </w:style>
  <w:style w:type="paragraph" w:styleId="Heading2">
    <w:name w:val="Heading 2"/>
    <w:basedOn w:val="Normal"/>
    <w:next w:val="Normal"/>
    <w:qFormat/>
    <w:pPr>
      <w:keepNext w:val="true"/>
      <w:numPr>
        <w:ilvl w:val="1"/>
        <w:numId w:val="1"/>
      </w:numPr>
      <w:spacing w:lineRule="atLeast" w:line="240" w:before="120" w:after="0"/>
      <w:ind w:left="426" w:right="0" w:hanging="0"/>
      <w:jc w:val="both"/>
      <w:outlineLvl w:val="1"/>
    </w:pPr>
    <w:rPr>
      <w:b/>
      <w:bC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St1z0">
    <w:name w:val="WW8NumSt1z0"/>
    <w:qFormat/>
    <w:rPr>
      <w:rFonts w:ascii="Wingdings" w:hAnsi="Wingdings" w:cs="Wingdings"/>
      <w:b/>
      <w:i w:val="false"/>
      <w:sz w:val="24"/>
      <w:u w:val="none"/>
    </w:rPr>
  </w:style>
  <w:style w:type="character" w:styleId="Standardnpsmoodstavce">
    <w:name w:val="Standardní písmo odstavc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atLeast" w:line="240" w:before="120" w:after="0"/>
      <w:ind w:left="0" w:right="0" w:firstLine="426"/>
      <w:jc w:val="both"/>
    </w:pPr>
    <w:rPr>
      <w:sz w:val="24"/>
    </w:rPr>
  </w:style>
  <w:style w:type="paragraph" w:styleId="Zkladntextodsazen3">
    <w:name w:val="Základní text odsazený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rFonts w:ascii="Verdana" w:hAnsi="Verdana" w:cs="Verdana"/>
    </w:rPr>
  </w:style>
  <w:style w:type="paragraph" w:styleId="Zkladntextodsazen2">
    <w:name w:val="Základní text odsazený 2"/>
    <w:basedOn w:val="Normal"/>
    <w:qFormat/>
    <w:pPr>
      <w:spacing w:lineRule="auto" w:line="480"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50:00Z</dcterms:created>
  <dc:creator>Baloun</dc:creator>
  <dc:description/>
  <dc:language>en-US</dc:language>
  <cp:lastModifiedBy/>
  <cp:lastPrinted>2016-03-14T14:40:00Z</cp:lastPrinted>
  <dcterms:modified xsi:type="dcterms:W3CDTF">2014-07-14T10:22:12Z</dcterms:modified>
  <cp:revision>7</cp:revision>
  <dc:subject/>
  <dc:title>A  TEXTOVÁ  ČÁST</dc:title>
</cp:coreProperties>
</file>